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99" w:leader="none"/>
        </w:tabs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ые материалы по  вопросу: </w:t>
        <w:br/>
        <w:t>«О предоставлении разрешения на условно разрешенный вид использования земельных участков или объектов капитального строительства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прос 1.</w:t>
      </w:r>
    </w:p>
    <w:p>
      <w:pPr>
        <w:pStyle w:val="Heading"/>
        <w:widowControl w:val="false"/>
        <w:tabs>
          <w:tab w:val="clear" w:pos="720"/>
          <w:tab w:val="left" w:pos="1701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Заявление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 предоставлении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 25:18:310101:3807, площадью 785 кв.м., местоположение которого установлено примерно в 12 м по направлению на юго-запад от ориентира жилой дом, расположенного за границами участка, адрес ориентира: Приморский край, г. Уссурийск, с. Новоникольск, ул. Колхозная, 70, кв. 2, в территориальной зоне застройки жилой застройки сел (Ж 7) с северо-западной границы земельного участка с 3 м до 0 м, с юго-западной границы земельного участка с 5м до 4,5м, разрешенное использование – для индивидуального жилищного строительств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830</wp:posOffset>
                </wp:positionH>
                <wp:positionV relativeFrom="paragraph">
                  <wp:posOffset>1299845</wp:posOffset>
                </wp:positionV>
                <wp:extent cx="154940" cy="172720"/>
                <wp:effectExtent l="13335" t="17780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28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182.9pt;margin-top:102.35pt;width:12.15pt;height:13.55pt;mso-wrap-style:none;v-text-anchor:middle" type="_x0000_t12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3185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2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явление: о </w:t>
      </w:r>
      <w:r>
        <w:rPr>
          <w:sz w:val="26"/>
          <w:szCs w:val="26"/>
        </w:rPr>
        <w:t>предоставлении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 25:34:017201:883, площадью 934 кв.м., местоположение которого установлено относительно ориентира жилой дом, расположенного в границах участка, адрес ориентира: Приморский край, г. Уссурийск, ул. Локомотивная, 63, в территориальной зоне застройки индивидуальными жилыми домами (Ж 1) с западной границы земельного участка с 3 м до 0 м, с южной границы земельного участка с 3 м до 2,5м, разрешенное использование – для индивидуального жилищного строительств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935</wp:posOffset>
                </wp:positionH>
                <wp:positionV relativeFrom="paragraph">
                  <wp:posOffset>2059940</wp:posOffset>
                </wp:positionV>
                <wp:extent cx="154940" cy="172720"/>
                <wp:effectExtent l="13335" t="17780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28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9.05pt;margin-top:162.2pt;width:12.15pt;height:13.55pt;mso-wrap-style:none;v-text-anchor:middle" type="_x0000_t12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3185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3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явление: </w:t>
      </w:r>
      <w:r>
        <w:rPr>
          <w:sz w:val="26"/>
          <w:szCs w:val="26"/>
        </w:rPr>
        <w:t>о предоставлении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 25:34:017001:15858, площадью 416 кв.м, расположенного по адресу: Приморский край, г. Уссурийск, ул. Пролетарская, 150, в территориальной зоне застройки индивидуальными жилыми домами (Ж 1) с западной границы земельного участка с 3 м до 0 м, с южной границы земельного участка с 3 м до 2,5м, разрешенное использование – индивидуальные жилые дома, части жилых домов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670</wp:posOffset>
                </wp:positionH>
                <wp:positionV relativeFrom="paragraph">
                  <wp:posOffset>1457960</wp:posOffset>
                </wp:positionV>
                <wp:extent cx="154940" cy="172720"/>
                <wp:effectExtent l="13335" t="17780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28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22.1pt;margin-top:114.8pt;width:12.15pt;height:13.55pt;mso-wrap-style:none;v-text-anchor:middle" type="_x0000_t12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6325" cy="3293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pacing w:val="24"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pacing w:val="24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архитектур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52:00Z</dcterms:created>
  <dc:creator>Александр</dc:creator>
  <dc:description/>
  <cp:keywords/>
  <dc:language>en-US</dc:language>
  <cp:lastModifiedBy>Татьяна Владимировна Бочарова</cp:lastModifiedBy>
  <cp:lastPrinted>2017-04-06T09:59:00Z</cp:lastPrinted>
  <dcterms:modified xsi:type="dcterms:W3CDTF">2019-11-25T06:30:00Z</dcterms:modified>
  <cp:revision>4</cp:revision>
  <dc:subject/>
  <dc:title> </dc:title>
</cp:coreProperties>
</file>